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“DISCOVERY”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Context: “Our world and beyond”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Understandings: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 How the relationship between the sun, moon and earth affects our planet and where we are in relation to the solar system.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Driving Question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Why can we only live on earth?</w:t>
            </w:r>
          </w:p>
        </w:tc>
      </w:tr>
      <w:tr>
        <w:trPr>
          <w:trHeight w:val="3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cap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nteract with a diverse group of people/interact in a variety of context/be an active listener/ recognize different viewpoints/ 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negotiate and share ideas</w:t>
            </w:r>
            <w:r>
              <w:rPr>
                <w:rFonts w:cs="Comic Sans MS" w:ascii="Comic Sans MS" w:hAnsi="Comic Sans MS"/>
                <w:sz w:val="16"/>
                <w:szCs w:val="16"/>
              </w:rPr>
              <w:t>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respond appropriately in a group situation</w:t>
            </w:r>
            <w:r>
              <w:rPr>
                <w:rFonts w:cs="Comic Sans MS" w:ascii="Comic Sans MS" w:hAnsi="Comic Sans MS"/>
                <w:sz w:val="16"/>
                <w:szCs w:val="16"/>
              </w:rPr>
              <w:t>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develop a range of strategies to become a successful learner</w:t>
            </w:r>
            <w:r>
              <w:rPr>
                <w:rFonts w:cs="Comic Sans MS" w:ascii="Comic Sans MS" w:hAnsi="Comic Sans MS"/>
                <w:sz w:val="16"/>
                <w:szCs w:val="16"/>
              </w:rPr>
              <w:t>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Interpret and us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ord, number, images, movement, metaphor and 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technologies in a range of context</w:t>
            </w:r>
            <w:r>
              <w:rPr>
                <w:rFonts w:cs="Comic Sans MS" w:ascii="Comic Sans MS" w:hAnsi="Comic Sans MS"/>
                <w:sz w:val="16"/>
                <w:szCs w:val="16"/>
              </w:rPr>
              <w:t>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Achievement Objectives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Level 2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Normal"/>
              <w:spacing w:before="0" w:after="280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Planet Earth and Beyond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Share ideas and observations about the Sun and the Moon and their physical effects on the heat and light available to Earth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    Level 3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Planet Earth and Beyond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Investigate the components of the solar system, developing an appreciation of the distances between them.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English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Ideas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Select, form, and communicate ideas on a range of topics.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tructure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Organise texts, using a range of appropriate structures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Technolog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Brief Develop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scribe the nature of an intended outcome, explaining how it addresses the need or opportunity.  Describe the key attributes that enable development and evaluation of an outcome.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Season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 xml:space="preserve">Night and Day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Teacher-directed inquiry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Planets</w:t>
            </w:r>
          </w:p>
          <w:p>
            <w:pPr>
              <w:pStyle w:val="Normal"/>
              <w:spacing w:before="280" w:after="28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More sun/moon – years, comparisons to other planets</w:t>
            </w:r>
          </w:p>
          <w:p>
            <w:pPr>
              <w:pStyle w:val="Normal"/>
              <w:spacing w:before="280" w:after="28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Technology?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Student-directed inquiry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rite reports on the Solar System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rite explanations on the Solar System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Responding to questions and challenges from the NASA resource – Text and pictur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Design and build</w:t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Reflections/Assessmen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OLO Rubric</w:t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Activities and Experiences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400403699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Define the terms related to the solar sys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dentify and label the parts of the solar sys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call and list the names of the plan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dentify people and places to access information about the solar sys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cite the names of the planets using an acronym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>Compare and contrast planet statistics, northern/southern hemisphere, seasons, space exploration, day and n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 xml:space="preserve">Cause and effect </w:t>
            </w:r>
          </w:p>
          <w:p>
            <w:pPr>
              <w:pStyle w:val="Normal"/>
              <w:ind w:left="360" w:hanging="0"/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>(night, day, season, climate/seasons, life/growt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>Give explanations for the natural phenomena of spac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Where to next for our school system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e and design a diagram of the living space/conditions in a space shutt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redict what would happen if we lived on another planet and hypothesise about modific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magine another planet and what it would be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Generalise what humans need to survive</w:t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rainstorm te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us sto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Alphabet k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Variations ke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ontinuum/timelines (from the sun, space exploration, time it takes to trave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AR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ause and Effect m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ommonality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Questioning activities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M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ventions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rediction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idiculous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flective Journals/Learning Log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hotograph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ernet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ernet</w:t>
            </w:r>
            <w:r>
              <w:rPr>
                <w:rFonts w:eastAsia="Calibri" w:cs="Arial" w:ascii="Comic Sans MS" w:hAnsi="Comic Sans MS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48:00Z</dcterms:created>
  <dc:creator>Educator</dc:creator>
  <dc:description/>
  <cp:keywords/>
  <dc:language>en-US</dc:language>
  <cp:lastModifiedBy>Educator</cp:lastModifiedBy>
  <cp:lastPrinted>2009-03-31T15:45:00Z</cp:lastPrinted>
  <dcterms:modified xsi:type="dcterms:W3CDTF">2009-06-30T11:48:00Z</dcterms:modified>
  <cp:revision>2</cp:revision>
  <dc:subject/>
  <dc:title>BIG CONCEPT:</dc:title>
</cp:coreProperties>
</file>